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                      Napoli, 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786 del 23/10/2003 – Proposta al Consiglio: acquisto della partecipazione azionaria di Italia Lavoro S.p.A. nella società Napoli Servizi S.p.A. – variazione di bilanc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l Direttore del Progetto Lavoro Socialmente Ut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arere di regolarità contabile espresso dal Ragioniere Generale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° 2003/0611118 del 21/10/2003 del Dirigente del Settore Osservatorio del Mercato del Lavoro e dell’Occupazione, Emigrazione ed Immigrazione della Giunta Regionale della Campania, che comunica che si sta provvedendo al trasferimento dei necessari fondi per spese di investimen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3302 del 23/10/03 con la quale l’Assessore alle Risorse Strategiche, ai sensi della delibera di G.C. 1763 del 17/05/2002,  ha rilasciato il previsto nulla osta che, per mero errore materiale, è riferito all’utilizzo del fondo di riserv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chiamando</w:t>
      </w:r>
      <w:r>
        <w:rPr>
          <w:rFonts w:cs="Times New Roman" w:ascii="Times New Roman" w:hAnsi="Times New Roman"/>
          <w:sz w:val="24"/>
        </w:rPr>
        <w:t xml:space="preserve"> il parere espresso dal Ragioniere Generale, secondo il quale “</w:t>
      </w:r>
      <w:r>
        <w:rPr>
          <w:rFonts w:cs="Times New Roman" w:ascii="Times New Roman" w:hAnsi="Times New Roman"/>
          <w:i/>
          <w:iCs/>
          <w:sz w:val="24"/>
        </w:rPr>
        <w:t>il pagamento relativo all’acquisto delle quote di partecipazioni azionarie di Italia Lavoro S.p.A. resta subordinato all’effettivo introito dei fondi da parte della Regione Campania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/>
      </w:pPr>
      <w:r>
        <w:rPr/>
        <w:tab/>
        <w:t>Purtuttavia, si osserva che non vi sono elementi per valutare la congruità del prezzo di cessione delle azioni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1:26:00Z</dcterms:created>
  <dc:creator>COMUNE DI NAPOLI</dc:creator>
  <dc:description/>
  <dc:language>en-US</dc:language>
  <cp:lastModifiedBy>COMUNE DI NAPOLI </cp:lastModifiedBy>
  <cp:lastPrinted>2003-10-29T10:18:00Z</cp:lastPrinted>
  <dcterms:modified xsi:type="dcterms:W3CDTF">2003-10-29T10:06:00Z</dcterms:modified>
  <cp:revision>23</cp:revision>
  <dc:subject/>
  <dc:title>PARERE DEL COLLEGIO DEI REVISORI                      Napoli, …………………</dc:title>
</cp:coreProperties>
</file>